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йский муниципальны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№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Ей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устанавливаются квоты для прием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работу инвалидов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од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грофирма Кухаривск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Ейский портовый элеват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Ейскхле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ЕМП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Завод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РГ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Род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З «Ейск-экс-пор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Ейский медицински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КК «Ейский полипрофильный колледж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Ейский КЦС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Ейский П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Камышеватский ДИП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Ейская ЦРБ» МЗ К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Стоматологическая поликлиника Ейского района» МЗ К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КК школа-интернат с. Воронц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ККК «Ейский казачий кадетский корпу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школа № 8 г. Е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школа-интернат № 1 г. Е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школа-интернат № 2 г. Е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– УСЗН  в Ейском райо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СО КК «Ейский ДД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СО КК «Ейский многопрофи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билитационны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СО КК «Ейский СРЦ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СО КК «Камышеватский  СРЦН»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йское РКО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йский морской рыбопромышленный техникум (филиал) ФГБОУ ВО АГТУ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КС № 3 г. Ейск Филиала ФГБУ «ЦЖКУ» по ВМФ МО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О «Воронцов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«Санаторий Ей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«Ясенские зор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Богданович Максим Геннадьевич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ДОУ детский  сад № 11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етский  сад № 14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етский  сад № 15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ДОУ детский  сад № 16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22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25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26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27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30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31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32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№ 33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 сад  № 34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6 пос. Октябрь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 ст-ца Ясе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 14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  «ДДТ» Ей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ЮЦ г. Ейс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 4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5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СОШ № 1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1 пос. Краснофлот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1 ст-ца Ясе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2 пос. Октябрь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4 пос. Александ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5 ст-ца Должан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  ст-ца Камышева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ККБУ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ДШИ г. Е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СШ «Мечта»  Ей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СШ «Олимп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СШ «Рассвет»  Ей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ЕГПЕР «ЕГЦН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ЕГПЕР ЕИ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омплексный центр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Б ОУ Ей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городск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район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ОД ОМ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ОД учреждений куль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ДО «СШ им.Запорожченко» Ей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ДО СШ «Старт» Ей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иблиотечная систе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ЕГП ЕР «Ейская ЦБ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Ейские тепловы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О «Ейское ДСУ №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комплекс «Ей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комплекс «Камышеват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«Должанск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овские игристы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к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транспрофи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ша сервисная комп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сх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ражданпромст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зерн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лжан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йский фарват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йск-порт-Ви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йск-Приазовье-пор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нтера – С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ОО «Плодов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ОО «Сенсити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ОО  «СМФ «Проме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ОО «Спортлегпр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ОО «ТД «Ясе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лепор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Связ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Агентство безопас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Пантера-ю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Панте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ОП «Пластуны Ей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ран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тра-марке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нтар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УК «МКД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спасения Ей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ЕИС» ООО «ЦУП ЖК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ОДК-Сервис» «Ей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Агрофирма «Волготрансгаз-Ейск» СХП «Советско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 1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А.Н. Тир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7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08:00Z</dcterms:created>
  <dc:creator>Mihailovskaya</dc:creator>
  <dc:description/>
  <cp:keywords/>
  <dc:language>en-US</dc:language>
  <cp:lastModifiedBy>User</cp:lastModifiedBy>
  <cp:lastPrinted>2025-10-27T16:27:00Z</cp:lastPrinted>
  <dcterms:modified xsi:type="dcterms:W3CDTF">2025-10-28T07:08:00Z</dcterms:modified>
  <cp:revision>2</cp:revision>
  <dc:subject/>
  <dc:title/>
</cp:coreProperties>
</file>